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7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Silnice II/606 Cheb - Pomezí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ocelové prvky stávajícího zábradelního systému a svodidel, získaných v rámci výše uvedené akce realizované kupujícím dle Smlouvy o dílo č. 6/ODO/2025</w:t>
      </w:r>
      <w:r>
        <w:rPr>
          <w:b/>
        </w:rPr>
        <w:t xml:space="preserve"> </w:t>
      </w:r>
      <w:r>
        <w:rPr>
          <w:i/>
        </w:rPr>
        <w:t>(dále jen ,,ocelové konstrukce“)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pro zadání veřejné zakázky činí cca 10.000 k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lové konstrukce budou ze stavby odváženy kupujícím bezprostředně po jejím odstra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Kupní cena bude stanovena na základě ceny a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celové konstrukce dle čl. III. této smlouvy. Pro případ prodlení s odvozem ocelové konstrukce je prodávající též oprávněn sám odvést ocelovou konstrukci na stanovenou skládku a požadovat po kupujícím úhradu nákladů za odvoz ocelové konstrukce (dopravu) a její sklado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předložením vážního(ích) lístku(ů)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" w:hanging="340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1667510" cy="767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2" r="-4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7:00Z</dcterms:created>
  <dc:creator>Jiřina Janoušková</dc:creator>
  <dc:description/>
  <cp:keywords/>
  <dc:language>en-US</dc:language>
  <cp:lastModifiedBy>Kesl Tomáš</cp:lastModifiedBy>
  <cp:lastPrinted>2024-11-01T08:29:00Z</cp:lastPrinted>
  <dcterms:modified xsi:type="dcterms:W3CDTF">2025-01-29T11:10:00Z</dcterms:modified>
  <cp:revision>7</cp:revision>
  <dc:subject/>
  <dc:title>Kupní smlouva</dc:title>
</cp:coreProperties>
</file>